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  <w:t>Swiss Bank</w:t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  <w:t>Cour Montesquieu</w:t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  <w:t>Genève – SUISSE -</w:t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</w:r>
    </w:p>
    <w:p>
      <w:pPr>
        <w:pStyle w:val="Normal"/>
        <w:jc w:val="right"/>
        <w:rPr>
          <w:rFonts w:ascii="Remington" w:hAnsi="Remington" w:cs="Remington"/>
        </w:rPr>
      </w:pPr>
      <w:r>
        <w:rPr>
          <w:rFonts w:cs="Remington" w:ascii="Remington" w:hAnsi="Remington"/>
        </w:rPr>
        <w:tab/>
        <w:tab/>
        <w:tab/>
        <w:tab/>
        <w:tab/>
        <w:tab/>
        <w:tab/>
        <w:tab/>
        <w:tab/>
        <w:t>Pierre Le Bougre</w:t>
      </w:r>
    </w:p>
    <w:p>
      <w:pPr>
        <w:pStyle w:val="Normal"/>
        <w:jc w:val="right"/>
        <w:rPr>
          <w:rFonts w:ascii="Remington" w:hAnsi="Remington" w:cs="Remington"/>
        </w:rPr>
      </w:pPr>
      <w:r>
        <w:rPr>
          <w:rFonts w:cs="Remington" w:ascii="Remington" w:hAnsi="Remington"/>
        </w:rPr>
        <w:tab/>
        <w:tab/>
        <w:tab/>
        <w:tab/>
        <w:tab/>
        <w:tab/>
        <w:tab/>
        <w:tab/>
        <w:tab/>
        <w:t xml:space="preserve">La Pernelle </w:t>
      </w:r>
    </w:p>
    <w:p>
      <w:pPr>
        <w:pStyle w:val="Normal"/>
        <w:jc w:val="right"/>
        <w:rPr>
          <w:rFonts w:ascii="Remington" w:hAnsi="Remington" w:cs="Remington"/>
        </w:rPr>
      </w:pPr>
      <w:r>
        <w:rPr>
          <w:rFonts w:cs="Remington" w:ascii="Remington" w:hAnsi="Remington"/>
        </w:rPr>
        <w:t>Bergères-Lès-Vertus</w:t>
      </w:r>
    </w:p>
    <w:p>
      <w:pPr>
        <w:pStyle w:val="Normal"/>
        <w:jc w:val="right"/>
        <w:rPr>
          <w:rFonts w:ascii="Remington" w:hAnsi="Remington" w:cs="Remington"/>
        </w:rPr>
      </w:pPr>
      <w:r>
        <w:rPr>
          <w:rFonts w:cs="Remington" w:ascii="Remington" w:hAnsi="Remington"/>
        </w:rPr>
        <w:t>France</w:t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  <w:t>Monsieur Le Bougre,</w:t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</w:r>
    </w:p>
    <w:p>
      <w:pPr>
        <w:pStyle w:val="Normal"/>
        <w:ind w:left="0" w:right="0" w:firstLine="708"/>
        <w:rPr>
          <w:rFonts w:ascii="Remington" w:hAnsi="Remington" w:cs="Remington"/>
        </w:rPr>
      </w:pPr>
      <w:r>
        <w:rPr>
          <w:rFonts w:cs="Remington" w:ascii="Remington" w:hAnsi="Remington"/>
        </w:rPr>
        <w:t>Suite à notre conversation téléphonique, je vous confirme la réception de la somme de 520 000 francs du  compte monégasque n°000213568975 sur votre compte suisse n°256325412875.</w:t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  <w:t>Comme convenu, j’ai ajouté le libellé suivant : «listes de mariage».</w:t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  <w:t>Notre banque est toujours ravie de traiter avec vous.</w:t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  <w:t>Je vous rappelle que le taux d’intérêt du compte OR est toujours de 5,5%.</w:t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  <w:t>En espérant que toutes vos demandes ont été satisfaites, je me tiens à votre disposition pour toutes autres opérations.</w:t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  <w:t>Je vous prie d’agréer, Monsieur, l’expression de mes salutations distinguées,</w:t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</w:r>
    </w:p>
    <w:p>
      <w:pPr>
        <w:pStyle w:val="Normal"/>
        <w:ind w:left="6372" w:right="0" w:firstLine="708"/>
        <w:rPr>
          <w:rFonts w:ascii="Remington" w:hAnsi="Remington" w:cs="Remington"/>
        </w:rPr>
      </w:pPr>
      <w:r>
        <w:rPr>
          <w:rFonts w:cs="Remington" w:ascii="Remington" w:hAnsi="Remington"/>
        </w:rPr>
        <w:t>Klein Karl,</w:t>
      </w:r>
    </w:p>
    <w:p>
      <w:pPr>
        <w:pStyle w:val="Normal"/>
        <w:ind w:left="6372" w:right="0" w:hanging="0"/>
        <w:rPr>
          <w:rFonts w:ascii="Remington" w:hAnsi="Remington" w:cs="Remington"/>
        </w:rPr>
      </w:pPr>
      <w:r>
        <w:rPr>
          <w:rFonts w:cs="Remington" w:ascii="Remington" w:hAnsi="Remington"/>
        </w:rPr>
        <w:t>Directeur Financier Sén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mington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2:16:40Z</dcterms:created>
  <dc:creator>Christine Luce</dc:creator>
  <dc:description/>
  <dc:language>en-US</dc:language>
  <cp:lastModifiedBy/>
  <cp:revision>0</cp:revision>
  <dc:subject/>
  <dc:title/>
</cp:coreProperties>
</file>