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rte officielle du service secret pour Valentine, remplacer la photo par celle de la joueuse interprétant le rôle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plier en deux dans le sens vertical et coller, puis à plier en deu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10:43Z</dcterms:created>
  <dc:creator>Christine Luce</dc:creator>
  <dc:description/>
  <dc:language>en-US</dc:language>
  <cp:lastModifiedBy/>
  <cp:revision>1</cp:revision>
  <dc:subject/>
  <dc:title/>
</cp:coreProperties>
</file>