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lumBAE" w:hAnsi="PlumBAE" w:eastAsia="Times New Roman" w:cs="PlumBAE"/>
          <w:sz w:val="52"/>
        </w:rPr>
      </w:pPr>
      <w:r>
        <w:rPr>
          <w:rFonts w:eastAsia="Times New Roman" w:cs="PlumBAE" w:ascii="PlumBAE" w:hAnsi="PlumBAE"/>
          <w:sz w:val="52"/>
        </w:rPr>
        <w:t>Constat de décès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Nom : Le Bougre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Prénom : Pierre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Date de naissance : 8 avril 1865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Adresse :  La Pernelle, Bergères-lès-Vertus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Date du décès : 28 novembre 1928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Heure de constat du décès : 9 heures et 47 minutes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Cause précise de la mort : Arrêt cardiaque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Intervalle entre le début des symptômes et le décès :  inconnu</w:t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</w:r>
    </w:p>
    <w:p>
      <w:pPr>
        <w:pStyle w:val="Normal"/>
        <w:widowControl w:val="false"/>
        <w:autoSpaceDE w:val="false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Je soussigné, Docteur Jean Bergerault, médecin à Epernay, déclare avoir constaté le décès à neuf heures et quarante-sept minutes. J’ai constaté que la mort du préposé ne semble pas naturelle. J’ai appelé le poste de police d'Epernay et j'ai demandé une autopsie.</w:t>
      </w:r>
    </w:p>
    <w:p>
      <w:pPr>
        <w:pStyle w:val="Normal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</w:r>
    </w:p>
    <w:p>
      <w:pPr>
        <w:pStyle w:val="Normal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Fait à Bergère-lès-Vertus le vingt-huit novembre mille-neuf-cent-vingt-huit,</w:t>
      </w:r>
    </w:p>
    <w:p>
      <w:pPr>
        <w:pStyle w:val="Normal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</w:r>
    </w:p>
    <w:p>
      <w:pPr>
        <w:pStyle w:val="Normal"/>
        <w:jc w:val="right"/>
        <w:rPr>
          <w:rFonts w:ascii="PlumBAE" w:hAnsi="PlumBAE" w:eastAsia="Times New Roman" w:cs="PlumBAE"/>
        </w:rPr>
      </w:pPr>
      <w:r>
        <w:rPr>
          <w:rFonts w:eastAsia="Times New Roman" w:cs="PlumBAE" w:ascii="PlumBAE" w:hAnsi="PlumBAE"/>
        </w:rPr>
        <w:t>Docteur Bergeraul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umBAE">
    <w:charset w:val="8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5:48Z</dcterms:created>
  <dc:creator>Christine Luce</dc:creator>
  <dc:description/>
  <dc:language>en-US</dc:language>
  <cp:lastModifiedBy/>
  <cp:revision>1</cp:revision>
  <dc:subject/>
  <dc:title>CONSTAT DE DECES</dc:title>
</cp:coreProperties>
</file>