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>La Pernelle, le 27 novembre 1928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>Chère Mary,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ab/>
        <w:t>Ce message vous semblera probablement incongru mais je tiens à ce que certaines choses soient à l'abri quoique il arrive.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ab/>
        <w:t>S'il le faut, je sais que vous trouverez ce que je vous donne cette nuit à chercher, vous avez toujours été plus fine que vous ne le laissez paraître.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ab/>
        <w:t>Recevez, ma chère Mary, mes tendres sentiments,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>Pierre</w:t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Au clair de lune sur le pont</w:t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De la cloche tu entends le son</w:t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Le moulin tourne patapon</w:t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Cailloux blancs, Cailloux noirs</w:t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Quatre-vingt-huit pour l'apercevoir</w:t>
      </w:r>
    </w:p>
    <w:p>
      <w:pPr>
        <w:pStyle w:val="Normal"/>
        <w:jc w:val="left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Et la Bergère trouvera son mou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80"/>
    <w:family w:val="script"/>
    <w:pitch w:val="variable"/>
  </w:font>
  <w:font w:name="Tempus Sans ITC">
    <w:charset w:val="8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29:06Z</dcterms:created>
  <dc:creator>Christine Luce</dc:creator>
  <dc:description/>
  <dc:language>en-US</dc:language>
  <cp:lastModifiedBy/>
  <cp:revision>1</cp:revision>
  <dc:subject/>
  <dc:title/>
</cp:coreProperties>
</file>