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copier sur un bout de papier 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ôtel  Au Champenois Tél. Epernay le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joueur interprétant Paul le froissera et le tiendra dans une de ses mains crispée par la rigueur cadavériqu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5:46:51Z</dcterms:created>
  <dc:creator>Christine Luce</dc:creator>
  <dc:description/>
  <dc:language>en-US</dc:language>
  <cp:lastModifiedBy/>
  <cp:revision>1</cp:revision>
  <dc:subject/>
  <dc:title/>
</cp:coreProperties>
</file>